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4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01.2020 </w:t>
            </w:r>
            <w:r>
              <w:rPr>
                <w:color w:val="000000"/>
                <w:sz w:val="24"/>
                <w:szCs w:val="24"/>
                <w:u w:val="single"/>
              </w:rPr>
              <w:t>№4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5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4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3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отасів яр (02-0457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0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 /вул. Богатирська (03-151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6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Юності, 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4-4647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світи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6431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вальчук Олександр Стані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призматрон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 xml:space="preserve">Дарницький р-н, просп. Петра Григоренка, 33/44 (03-0348-01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8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15T07:38:00Z</dcterms:modified>
  <cp:revision>2</cp:revision>
  <dc:subject/>
  <dc:title> </dc:title>
</cp:coreProperties>
</file>